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Яблонский Ярослав</w:t>
      </w:r>
    </w:p>
    <w:p>
      <w:pPr>
        <w:pStyle w:val="Heading1"/>
        <w:bidi w:val="0"/>
        <w:ind w:left="0" w:right="0" w:hanging="0"/>
        <w:rPr/>
      </w:pPr>
      <w:r>
        <w:rPr/>
        <w:t>Исповедь мастера адских наук</w:t>
      </w:r>
    </w:p>
    <w:p>
      <w:pPr>
        <w:pStyle w:val="Normal"/>
        <w:bidi w:val="0"/>
        <w:spacing w:before="0" w:after="0"/>
        <w:ind w:left="0" w:right="0" w:firstLine="567"/>
        <w:jc w:val="left"/>
        <w:rPr/>
      </w:pPr>
      <w:r>
        <w:rPr/>
      </w:r>
    </w:p>
    <w:p>
      <w:pPr>
        <w:pStyle w:val="Normal"/>
        <w:bidi w:val="0"/>
        <w:spacing w:before="0" w:after="0"/>
        <w:ind w:left="0" w:right="0" w:firstLine="567"/>
        <w:rPr/>
      </w:pPr>
      <w:r>
        <w:rPr/>
        <w:t>Мирослав П. Яблонский</w:t>
      </w:r>
    </w:p>
    <w:p>
      <w:pPr>
        <w:pStyle w:val="Normal"/>
        <w:bidi w:val="0"/>
        <w:spacing w:before="0" w:after="0"/>
        <w:ind w:left="0" w:right="0" w:firstLine="567"/>
        <w:rPr/>
      </w:pPr>
      <w:r>
        <w:rPr/>
        <w:t>И С П О В Е Д Ь М А С Т Е Р А А Д С К И Х М У К</w:t>
      </w:r>
    </w:p>
    <w:p>
      <w:pPr>
        <w:pStyle w:val="Normal"/>
        <w:bidi w:val="0"/>
        <w:spacing w:before="0" w:after="0"/>
        <w:ind w:left="0" w:right="0" w:firstLine="567"/>
        <w:rPr/>
      </w:pPr>
      <w:r>
        <w:rPr/>
        <w:t>- Хорошо, отче, что прибыл ты к моему ложу страданий, ибо немного у меня уже осталось времени, и знаю, что станет оно для меня моим смертным ложем. Нет, не отрицай, мне уже 62 года, так что не надо мне утешений на этом свете - я же лаю исповедаться перед тобою, чтобы в тот, иной, мир войти чистым и примерным. Много лет не был я у исповеди, так много, что думал уж, что ты не придешь ко мне, грешному. Не возмущайся - у меня был повод не исповедываться, и причина эта в моем случае и была тем самым первородным грехом, от которого пошли и другие. Сейчас ты все поймешь. Я не стану исповедываться тебе ото всей своей жизни - ее начала и средина тебе известны. Это ты венчал меня, когда вступил я в брачный союз с женою моею, Алейт ван дер Меервенне, дочерью землевладельца, ты крестил моих детей Гоозена, Алейт и Брандта - записывая их в книгах христианской общины города 'с-Хертогенбосха отпрысками мастера-художника Иеронима ван Акена, прозываемого Босхом, ты же, в конце концов, хоронил отца моего, Антониса, упокоившегося в 1480 году от Рождества Христова, и которого все весьма оплакивали. И начну я исповедь с этого места, поскольку в это же время в Антверпене была издана книжка под названием "Видение Тондала" некоего ирландского монаха-бенедиктинца, брата Марка, проживавшего в Регенсбурге в Германии. Том сей, написанный на латыни в 1149 году, представлял деяния безбожного, жестокого и крайне испорченного рыцаря, который, избитый своими дружками, три дня лежит без сознания, душа же его в сопровождении Ангела Хранителя совершает путешествие в мир иной, где насильник наблюдает необычные и жесточайшие пытки, которым подвергаются грешники в аду. Книгу эту перепечатали и в 'с-Хертогенбосхе. Она овладела мною до такой степени, что восхотелось мне самому представить эти ужасные видения преисподней, только они не получались у меня так, как мне того хотелось. Картины, написанные мною в то время, не стоят серьезного упоминания, разве что кроме "Свадьбы в Кане Галилейской" или "Воза с сеном". Приблизительно в то же время появились и мои же "Корабль дураков", "Святой Христофор", "Святой Иоанн на Патмосе", "Святой Иероним, погруженный в молитве" или же "Блудный сын", представляющий нищету и ничтожность людской жизни. На правой части триптиха "Воз с сеном" я даже отразил первую свою попытку представить преисподнюю так, как видел ее, читая книгу брата Марка. Только я не был удовлетворен этим. Мне хотелось заслужить прозвище Мастера Адских Мук, и уже казалось мне, что никогда этого не удастся. Только, как выяснилось впоследствии, все шло по моему замыслу.</w:t>
      </w:r>
    </w:p>
    <w:p>
      <w:pPr>
        <w:pStyle w:val="Normal"/>
        <w:bidi w:val="0"/>
        <w:spacing w:before="0" w:after="0"/>
        <w:ind w:left="0" w:right="0" w:firstLine="567"/>
        <w:rPr/>
      </w:pPr>
      <w:r>
        <w:rPr/>
        <w:t>В 1484 году от Рождества Христова папой сделался Иннокентий VIII, который чуть ли не сразу после вступления на престол издал буллу "Summis desiderantes affectibus", в которой объявил войну колдовству. Тут же умножились процессы и сжигание тех, кого подозревали в сношениях с диаволом. Если подобное зрелище случалось где-нибудь поблизости, я всегда отправлялся туда, оставить в памяти муки, испытываемые дергающимся и сгорающим воистину в адских мучениях телом. Затем я быстренько отправлялся на постоялый двор или в корчму и рисовал на пергаменте или бумаге то, что успел запомнить. Мне не хотелось делать этого сразу же у места казни, причем по двум причинам - чтобы не возбуждать ненужного любопытства и не распыляться. В какой-то момент мне пришлось свои исследования прервать, ибо вместе с женой унаследовал от ее брата Гойярта чудесное имение, называемое "тен Роедекен" неподалеку от городка Оиршот.</w:t>
      </w:r>
    </w:p>
    <w:p>
      <w:pPr>
        <w:pStyle w:val="Normal"/>
        <w:bidi w:val="0"/>
        <w:spacing w:before="0" w:after="0"/>
        <w:ind w:left="0" w:right="0" w:firstLine="567"/>
        <w:rPr/>
      </w:pPr>
      <w:r>
        <w:rPr/>
        <w:t>В 1486 году от Рождества Христова вступил я в Братство Пресвятой Девы Марии, к которому жена моя, Алейт, принадлежала с шестнадцатилетнего возраста. Членами Братства были все самые уважаемые горожане, сам же я, что ни говори, платил чуть ли не самые высокие в 'с-Хертогенбосхе налоги.</w:t>
      </w:r>
    </w:p>
    <w:p>
      <w:pPr>
        <w:pStyle w:val="Normal"/>
        <w:bidi w:val="0"/>
        <w:spacing w:before="0" w:after="0"/>
        <w:ind w:left="0" w:right="0" w:firstLine="567"/>
        <w:rPr/>
      </w:pPr>
      <w:r>
        <w:rPr/>
        <w:t>А в следующем году вышла следующая книга, утвердившая меня в желании стать Мастером Адских Мук - изданный в 1487 году в Страсбурге "Молот Ведьм", вышедший из под пера двух теологов: Генриха Крамера и Якоба Шпенглера, которым был поверен надзор над деятельностью Инквизиции в Германии. Следовательно, это были люди, наиболее знающие и опытные в обследовании подозреваемых и их казнях, а потому наиболее достойные доверия.</w:t>
      </w:r>
    </w:p>
    <w:p>
      <w:pPr>
        <w:pStyle w:val="Normal"/>
        <w:bidi w:val="0"/>
        <w:spacing w:before="0" w:after="0"/>
        <w:ind w:left="0" w:right="0" w:firstLine="567"/>
        <w:rPr/>
      </w:pPr>
      <w:r>
        <w:rPr/>
        <w:t>Продвижение в стремлениях моих произошло только лишь в следующем году. Совместно с шестью иными собратьями уплатил я надлежащую часть денег на пир в честь тех членов Братства, что захотели изменить свое положение. Среди них было несколько обрученных, желающих вступить в брак, а так же кое-кто, пожелавших сделаться священнослужителями. Девизом нашего Братства было: Sicut lilium inter spinas, что означает "как лилия среди терниев", а гербом нашим был белый лебедь. Пир сей стал переломным моментом в моей жизни, и гораздо сильнее - в моем творчестве, поскольку в ходе торжества подошел ко мне некий Ян ван Лийнен, лично мне известный плохо, хоть и был он, как и я сам, членом Братства, и спросил, не пожелаю ли я стать самым оригинальным художником во всей человеческой истории, таким, о котором будущие поколения всегда будут говорить и помнить. Я отнесся к нему вежливо, понимая, что тот хочет поболтать о моем мастерстве, и ответил, что конечно же, это мечта каждого художника. Тогда он припер меня к стене - мы и в самом деле стояли у стенки - и, дыша мне в лицо кислым от чрезмерно выпитого вина перегаром, продолжал настойчиво выпытывать, говорю ли я серьезно. Видя, что имею дело с пьяным, который не то что не желает искусства моего похвалить, но и, скорее всего, намеревается меня же оскорбить, я лишь подтвердил предыдущие свои слова и попытался уйти, но тот заграждал мне путь своим толстенным брюхом. Не желая начинать скандала, я остался на месте, хотя вскипал уже гневом, и сообщил - себе и ему - что еще пару слов, и он меня попомнит! После этого он сконфузился несколько и извиняться начал, но и не отпускал. В конце концов сообщил, что картины мои всегда его восхищали, а более всего нравятся ему мои сцены адских мучений, только видит он, что чего-то до истинного мастерства им не достает. Вот этим уже он довел меня до белого каления, ибо нет ничего хуже, как кому-либо правду-матку выложить - ведь и сам я понимал, что мне чего-то не достает! Увидав, как я бледнею от ярости, сей проклятый ван Лийнен сказал, что может мне в этом помочь, ибо ему известен способ, чтобы мои эскизы, написанные у костров, виселиц и эшафотов не пошли коту под хвост. И говорил он это с такой кривой усмешечкой, что подумалось мне - это либо шарлатан, либо диавол во плоти, души моей возжелавший. Но, поскольку находились мы в Сваненброедерхусе ("Дом Братства Лебедя" - голл. - примеч. перев.), доме Братства нашего, что был построен на освященной земле в 1318 году от Рождества Христова, и надеясь затем, что сатанинские силы доступа сюда не имут, ответил я, что хотел бы сей способ испытать. Про себя же я рассчитывал, что пока что ничего святотатственного не сказал, тем более не совершил, ибо говорим мы все время на темы общие, не уточняя, что же это за метод овладения совершенством ремесла художников. На это уже ван Лийнен отвечал мне, что сам все устроит и договорился встретиться со мною в моей мастерской вечером следующего дня.</w:t>
      </w:r>
    </w:p>
    <w:p>
      <w:pPr>
        <w:pStyle w:val="Normal"/>
        <w:bidi w:val="0"/>
        <w:spacing w:before="0" w:after="0"/>
        <w:ind w:left="0" w:right="0" w:firstLine="567"/>
        <w:rPr/>
      </w:pPr>
      <w:r>
        <w:rPr/>
        <w:t>Мастерская моя помещалась за несколько домов от моего же собственного жилища, при том же треугольном рынке. Далеко идти не надо было, так что я пошел следующим вечером без особой надежды, что ван Лийнен помнит о нашем уговоре, ибо выпил много вина. Но он все-таки пришел - трезвый, убедительный в беседе и спокойный. Я предложил ему присесть и извинился за то, что нет у меня никакого угощения, ибо дом мой настолько близок, что в мастерской у себя не держу ничего съестного.</w:t>
      </w:r>
    </w:p>
    <w:p>
      <w:pPr>
        <w:pStyle w:val="Normal"/>
        <w:bidi w:val="0"/>
        <w:spacing w:before="0" w:after="0"/>
        <w:ind w:left="0" w:right="0" w:firstLine="567"/>
        <w:rPr/>
      </w:pPr>
      <w:r>
        <w:rPr/>
        <w:t>Ван Лийнен начал с того, что много бывало художников передо мною, причем здесь, в Нидерландах, и художники сии, по мнению его, вековечной славой покрыты будут, и это: Хуго ван дер Гоес, Ганс Мемлинг, Ян ван Эйк или же Роберт Кампин, называемый еще Мастером из Фламалле. Кроме того, ведомы мне наверняка Леонардо да Винчи или молодой пока еще Микельанджело Буонаротти, что достигли успеха в далекой Италии. Я согласился с ним, хоть и завистно мне было, что иных он так восхваляет и возвышает. По-видимому, он знал, что происходит у меня в душе, а может и специально так говорил, чтобы я слушал его более внимательно. В конце концов, когда достаточно уже наигрался со мною, он перешел к делу. Он может, заявил ван Лийнен, дать мне таковое средство, позволяющее духу моему видеть прошлое и будущее, от сотворения мира, до самого конца человечества, и таким образом, создать художественные видения, равным которым в искусстве еще не было и не будет. Я уж забоялся, что имею дело со Злым, и что уж слишком понадеялся вчера на собственные силы, забывая тем самым, что сатана атакует в различных местах и в различные тела воплощается, чтобы погубить доброго христианина. Стал я высматривать распятие, что висело на стене, высоко, так что без того, чтобы не подставив стула, достать его не мог. Оставил тогда я крест святой, ибо не хотел выставляться дураком на тот случай, если бы вышеупомянутый Ван Лийнен дьяволом таки не был. И потому, хватая быка, а точнее, беса за рога, спросил я у него прямо, сатана он или же колдун? Собеседник мой на это спокойно отвечал, что он ни тот, ни другой, и что опасаться мне его не следует, ибо сам он от меня ничего не хочет. Не нужна ему ни душа моя, ни договора в рукаве он у себя не прячет. Понятно ему, что во времена мои и в ситуации моей сам он может казаться мне посланником темных сил, но будет лучше, если уж я посчитаю его ученым алхимиком. Следует мне знать, что сам он считает себя меценатом живописного искусства и высмотрел меня как того, которому вековечную славу обеспечит. Тут совершенно здраво сообщил я ему, что никогда не слыхал я, чтобы Ян ван Лийнен интересовался когда-либо живописью. Тут гость мой несколько сконфузился и отвечал, что сам он до конца ван Лийненом и не является, и что тот служит ему только лишь как медиум, ибо истинный мой собеседник в настоящее время пребывает в дальних краях. Тело же ван Лийнена - это всего лишь посредник, что получает от моего добродетеля мелкие посылки и приказания. Мне не следует его опасаться, ибо, встреченный мною завтра, он абсолютно ничего помнить не будет. Тогда я спросил, все более отрезвев, перепугавшись и утвердившись во мнении, что имею дело с наихитрейшим дьяволом, где же мой собеседник пребывает, в какой такой далекой стране? "Ван Лийнен" еще более сконфузился и ответил, что не был подготовлен к тому, что я буду настолько настойчивым и въедливым. Просто он не знает, сумею ли я его понять. Так вот, в данный момент он находится в этом же самом месте, но только в отдаленных от меня временах.</w:t>
      </w:r>
    </w:p>
    <w:p>
      <w:pPr>
        <w:pStyle w:val="Normal"/>
        <w:bidi w:val="0"/>
        <w:spacing w:before="0" w:after="0"/>
        <w:ind w:left="0" w:right="0" w:firstLine="567"/>
        <w:rPr/>
      </w:pPr>
      <w:r>
        <w:rPr/>
        <w:t>Больше мне и раздумывать не надо было. Я подскочил к распятию, и был настолько возбужден всем происходящим, что достал его, и не подставляя табурета! Я начал кружить возле спокойно сидящего дьявола, крестить его быстро, выкрикивая при том: "_Apage satanas!", только никакого впечатления на ван Лийнена это не произвело, так что я и сам уже жалеть стал, что нет у меня под рукою святой воды. В конце концов, когда я сильно устал от сих прыжков и криков и зело запыхался, рекомый дьявол вырвал распятие у меня из рук и приложил им мне по лбу, чтобы привести меня в себя. Я упал на стул, "ван Лийнен" повесил распятие на место, и было видно, что это никакой не сатана, и вернулся ко мне. Он попросил, чтобы я его спокойно выслушал. Сейчас в нем два человека - душа настоящего ван Лийнена, выпивохи и аптекарского мастера, которая сейчас спит, и вторая - дух моего собеседника. Так вот, этот отдаленный "ван Лийнен", который сам, телом своим, в наше позднее средневековье (так он и сказал!) вступить не может, определенным образом передал истинному ван Лийнену средство, которое тот (то есть, сам он) имеет при себе. Это не микстура, но пилюля, которую сам он назвал лесде. Она же душу мою высвободит и позволит ей видеть то, что ни один еще живописец в мое время знать не сможет. Тогда я, перепуганный совершенно, ибо не верил ему нисколечки, но в то же время и верил, что если он имеет в виду пресловутую "ведьминскую мазь", которая пользующегося ею в конце концов приводит к безумию, то я его и знать не хочу! При этом стучал я зубами и только о том мечтал, чтобы все это побыстрее закончилось. Пускай уже забирает мою душу, лишь бы побыстрее! Я дрожал всем телом, а "ван Лийнен", видя это, что-то бубнил про себя, вжимая голову в ворот своего плаща, а оттуда, Богом клянусь, что сам слышал, какой-то меньший бес ему отвечал! Мой дьявол выслушал его внимательно, хотя и без всяческого уважения, после чего схватил горшок с водой, которую я держал для растирки красок, подал мне на ладони беленький кружок и приказал проглотить и запить водою то, что называл спирином.</w:t>
      </w:r>
    </w:p>
    <w:p>
      <w:pPr>
        <w:pStyle w:val="Normal"/>
        <w:bidi w:val="0"/>
        <w:spacing w:before="0" w:after="0"/>
        <w:ind w:left="0" w:right="0" w:firstLine="567"/>
        <w:rPr/>
      </w:pPr>
      <w:r>
        <w:rPr/>
        <w:t>И в таком я находился состоянии, что было мне все равно, проглотил, что мне приказали, а было оно по вкусу хуже всяческих медикаментов, толченых в ступках всех аптекарей света. После чего сел он подле меня и подождал какое-то время, пока дрожь моя и стук зубовный не прошли. После этого он закончил беседу. Ван Лийнен вынул упомянутые пилюли и объяснил, каким образом ими пользоваться. Одна только вещь не давала мне покоя - а именно то, что ничего он не требует взамен. Не мог я представить никого - то ли дьявола, то ли человека - который бы мне вековечную славу запросто пожелал в дар преподнести! Я упомянул об этом. "Ван Лийнен" поначалу выкручиваться начал, что сам он изобрел это вот лесде, в качестве алхимика пришел к нему путем множества проб, и что средство сие великолепно по эффектам своим, а само оно дешево и безвредно, вот и захотелось ему испробовать его на знаменитом художнике, но увидав, что даже лестью грубой меня не проймешь, признался наконец, что в "своей далекой стране" он занимается собиранием картин (при этом называя себя "маршаном") и надеется дешево заполучить мои работы, которые в его времена достигнут (в этом он уверен!) совершенно астрономических цен. Он мои картины ему известными способами получит дешевле, потому что "раньше", так рано, что его соперники ничего про них и про меня самого не будут знать.</w:t>
      </w:r>
    </w:p>
    <w:p>
      <w:pPr>
        <w:pStyle w:val="Normal"/>
        <w:bidi w:val="0"/>
        <w:spacing w:before="0" w:after="0"/>
        <w:ind w:left="0" w:right="0" w:firstLine="567"/>
        <w:rPr/>
      </w:pPr>
      <w:r>
        <w:rPr/>
        <w:t>Наконец-то ушел проклятый ван Лийнен, а я остался в мастерской своей до утра, едва-едва в чувствах и сознании пребывая. Супруга моя, Алейт, не беспокоилась моим отсутствием, так как уже не раз случалось мне оставаться там на ночь и зарисовывать новые свои идеи. Пилюли "ван Лийнена" я спрятал подальше, не имея смелости воспользоваться ими, и решив вообще не принимать их в ближайшее время, тем более, что в последующие годы работы мои были совершенно иными, чем сам я намечал. Не могу сказать, чтобы время от времени во мне не пробуждалось желание воспользоваться лесде, но я быстренько подавлял его в себе, чаще всего, опасаясь последствий. В эти годы, то есть, от Рождества Христова 1491 и 92-ом я со всем тщанием работал над картиной, которая должна была повиснуть в доме нашего Братства Наисвятейшей Девы Марии, и содержащей имена всех живых и покойных собратьев. Труд сей был весьма огромен, и братство заплатило мне соответственно моему усердию и старанию. Узнал я, что некий Христофор Колумб, еврей из Генуи, открыл новый путь в Индию, плывя все время на запад, после чего вернулся с множеством товаров и смуглокожими людьми. С востока же пришло вот какое известие: Максимилиан I сделался императором Священной Римской Империи Немецкого Народа, и вместе с собратьями мы размышляли над тем, какое значение имеет это для несчастных Нидерландов. То, что лучше не будет, в этом никаких сомнений не было.</w:t>
      </w:r>
    </w:p>
    <w:p>
      <w:pPr>
        <w:pStyle w:val="Normal"/>
        <w:bidi w:val="0"/>
        <w:spacing w:before="0" w:after="0"/>
        <w:ind w:left="0" w:right="0" w:firstLine="567"/>
        <w:rPr/>
      </w:pPr>
      <w:r>
        <w:rPr/>
        <w:t>Время шло. Постепенно "ван Лийнен" в памяти моей затирался, и только иногда, если у меня что-нибудь терялось, и я усиленно разыскивал краски или там кисть, то в самых неожиданных местах натыкался я на его пилюли, но тут же засовывал их в другое место, чтобы глаза мои их и не видали. Настоящий ван Лийнен, которого я временами встречал в городе или заседаниях братства никаких знаков мне не подавал, да и доступа ко мне не имел. Сам же я не раз испытывал и заводил с ним разговоры, подмигиванием своим давая понять, что мои слова следует двояко понимать, только этот осел спросил, не попало ли мне чего в глаз, чешуйка краски, к примеру, что я все время подмигиваю и подмигиваю? На это ответил я ему, что свет у меня в мастерской слабый, как всегда осенью бывает, так что, видать, глаза я и натрудил. И когда уже казалось мне, что дело пилюль совершенно захоронено, хотя и продолжал я мечтать о вековечной славе, что мне тот второй ван Лийнен и обещал, случилось так, что в 'с-Хертогенбосх прибыл сам регент Нидерландов, принц Филипп Красивый, чтобы принять участие в церемонии крещения иудея Якоба де Альмаенгина, о котором по-разному говорили. Был это не слишком-то почтенный человек, поговаривали, что он мог даже быть великим магистром еретической секты Братьев Вольного Духа, проповедующей адамитизм и непристойные эксцессы. Что-то в этом было, ибо в какое-то время по крещению, что, видать, нужно было ему для каких-то тайных или же политических мотивов, он вновь перешел в иудаизм. Я бы и не упоминал об этой весьма подозрительной персоне, если бы не письмецо, полученное мною как раз от этого Якоба де Альмаенгина. Я был весьма удивлен, поскольку никогда с ним никаких отношений не имел, хотя, как художник, пользующийся определенной славой, ему быть известным и мог. Еще более взбаламутило меня содержание этого письма, тесно связанное с разговором между мною и фальшивым ван Лийненом, происшедшим несколько лет назад. Якоб де Альмаенгиен писал, чтобы я вспомнил о своем доброжелателе, то есть "ван Лийнене", который желает сделать для меня и моей славы столько добра, чему сам я по непонятным причинам упираюсь. Ибо человек этот, мой ничего не требующий взамен меценат, весьма разочарован моим бездействием, а поскольку во второй раз "лично" посетить меня не может, потому-то просит об этом его, Якоба де Альмаенгена, с нынешнего дня истинного христианина. И вместе с этим Альмаенген приглашал меня на пир, который устраивает в честь его герцогского высочества Филиппа Красивого. Приглашение было на отдельном листе, и я всему этому настолько дивился, как вдруг буквы письма на моих глазах не начали исчезать, пока не исчезли совершенно, не оставляя никакого следа, что Якоб де Альмаенген вообще писал мне что-либо! Событие это укрепило меня во внимании, что сей еврей поддерживает связь с нечистым, либо же от персов зороастризм принял. А могло быть и так, что это сам Вечный Жид Бродяга, который за оскорбление Господа нашего Иисуса Христа осужден на вечное покаяние.</w:t>
      </w:r>
    </w:p>
    <w:p>
      <w:pPr>
        <w:pStyle w:val="Normal"/>
        <w:bidi w:val="0"/>
        <w:spacing w:before="0" w:after="0"/>
        <w:ind w:left="0" w:right="0" w:firstLine="567"/>
        <w:rPr/>
      </w:pPr>
      <w:r>
        <w:rPr/>
        <w:t>Все это я воспринял настолько сильно, что письмо - пусть даже в нем уже и не было слов - сжег и несколько дней проболел, так что на пир, на который бы нога моя не ступала в любом случае, не пошел. Единственное, что меня перепугало, что теперь не будет мне спокойствия от злых духов, хотя ни к чему и никаким образом меня и не принуждали. Боялся я, хотя, некий интерес к этим пилюлям испытывал, но больше всего желал я той самой вековечной славы, которую должен был я получить, даже не продавая собственную душу. Единственное, что меня отталкивало от действия, это то, какие подозрительные типы во все это замешаны.</w:t>
      </w:r>
    </w:p>
    <w:p>
      <w:pPr>
        <w:pStyle w:val="Normal"/>
        <w:bidi w:val="0"/>
        <w:spacing w:before="0" w:after="0"/>
        <w:ind w:left="0" w:right="0" w:firstLine="567"/>
        <w:rPr/>
      </w:pPr>
      <w:r>
        <w:rPr/>
        <w:t>В 1499 году от Рождества Христова пришла моя очередь устраивать "пир с лебедем" для собратьев, который мне с надлежащим тщанием и удалось провести. Темное мясо жареной птицы, которое по обычаю на нем подавалось, напомнило мне про пир двенадцатилетней давности, и удивился я, что уже столько времени минуло после моей беседы с якобы ван Лийненом. И тогда, не мешкая, решил я отыскать его пилюли, которые с какого-то времени куда-то задевались и уже так часто на глаза мне не попадались.</w:t>
      </w:r>
    </w:p>
    <w:p>
      <w:pPr>
        <w:pStyle w:val="Normal"/>
        <w:bidi w:val="0"/>
        <w:spacing w:before="0" w:after="0"/>
        <w:ind w:left="0" w:right="0" w:firstLine="567"/>
        <w:rPr/>
      </w:pPr>
      <w:r>
        <w:rPr/>
        <w:t>К этому же времени дошли до нас известия о смерти на костре Савонаролы, проповедника, что выступал против светской власти пап и бичевал испорченность, гнилость и жажду золота у духовенства. Его выловили во время мятежа во Флоренции и обвинили в ереси. Таким образом судьба его была предрешена, и хотя был это доминиканец, против которых давно держал я злость и против которых вечно выступал, поскольку и в Нидерландах орден этот заключил союз с Габсбургами, которые, дабы искоренить всяческое сопротивление, заключили договор с Инквизицией, а значит, и с поставленным во главе ее орденом доминиканцев, сейчас одного из них все-таки жалел. Его спалили на костре под вопли пьяной черни. Возможно это и решило о том, что я решил не ждать уже больше, и в 1500 году от Рождества Христова воспользовался средством "ван Лийнена". Я делал все, как он говорил, то есть, в один из дней остался сам в мастерской и проглотил пилюлю, приготовив перед тем все, необходимое для рисования. Поначалу я ничего не чувствовал, потом меня охватил жар, что мне даже показалось, будто спускаюсь я в преисподнюю, а потом меня захватил ужасный водоворот, раскрывший свою пасть, как бы желая меня заглотить целиком. В конце концов ко мне пришло блаженство. Что происходило далее, я не ведал, но когда ночью пришел в себя, то увидал небольшую картину, созданную наверняка мною же, и от которой исходил такой ужас, что я тут же изрубил доску и сжег в печи, чтобы больше никогда подобного не видеть. Я несколько перепугался и на какое-то время забросил свои эксперименты с лесде, чтобы потом испытать ее уже по другому рецепту, подсказанному мне тем же самым фальшивым ван Лийненом.</w:t>
      </w:r>
    </w:p>
    <w:p>
      <w:pPr>
        <w:pStyle w:val="Normal"/>
        <w:bidi w:val="0"/>
        <w:spacing w:before="0" w:after="0"/>
        <w:ind w:left="0" w:right="0" w:firstLine="567"/>
        <w:rPr/>
      </w:pPr>
      <w:r>
        <w:rPr/>
        <w:t>Теперь уже я стал средство дозировать, разделяя пилюли на меньшие части и не скрываясь после их потребления. Впрочем, такое не было в моих силах, ибо у меня было несколько подмастерьев, которые растирали для меня краски, как и я когда-то у своих отца и дяди, и грунтовали доски, в качестве учебы, поскольку, как и я ранее, желали стать мастерами-художниками. Скрываться нельзя мне было и по той причине, что нацелился я на крупную работу, триптих "Воз с сеном". Одну подобную картину я уже написал, но теперь, после смерти Карла VIII и вступления на французский трон Людовика XII, и с помощью пилюль "ван Лийнена" меня посетили абсолютно новая концепция, сила и творческие возможности. Голландская пословица говорит: "Мир похож на воз с сеном, каждый выхватывает из него столько, сколько сумеет". На внешней стороне триптиха я практически один к одному скопировал своего "Блудного сына", что должно было стать аллегорией людской жизни, а на внутреннем левом крыле поместил первородный грех. Средняя часть картины - это титульный "Воз с сеном", за которым я поместил изображения сильных мира сего - папы Александра VI, императора Максимилиана, герцога Филиппа Красивого и Адольфа Клевского, кавалера Ордена Золотого Руна. С большей охотой я нарисовал бы их непосредственно на правом крыле триптиха, там где адские создания пытают грешников и строят для осужденных на вечные муки тюремную башню, причем, из-за той роли, которую три этих повелителя сыграли в событиях, произошедших после пленения эрцгерцога Максимилиана, но и так зрителю ясно, что именно туда направляется и найдет свой конец поход идущих за возом с сеном.</w:t>
      </w:r>
    </w:p>
    <w:p>
      <w:pPr>
        <w:pStyle w:val="Normal"/>
        <w:bidi w:val="0"/>
        <w:spacing w:before="0" w:after="0"/>
        <w:ind w:left="0" w:right="0" w:firstLine="567"/>
        <w:rPr/>
      </w:pPr>
      <w:r>
        <w:rPr/>
        <w:t>Вот этой картиной я был полностью удовлетворен. Некоторое время я с беспокойством выжидал, не появится ли какой новый "ван Лийнен", иудей или бес, чтобы затребовать мою душу, но, когда ничего подобного не произошло, ко мне пришла уверенность в себе. И когда в 1504 году герцог Филипп Красивый заплатил мне задаток в 36 ливров золотом за картину, что должна была иметь девять пядей высоты и одиннадцать длины, я принял заказ, не колеблясь. Поскольку никакими рамками меня не ограничивали, уже не расставаясь с лесде, я начал писать картину, которую назвал "Страшный Суд". Она должна была изображать рай и ад, и Его Высочество приказал мне написать ее ради собственного благородного удовольствия. Картину преисподней я выполнил на темном фоне, на котором выделялись розовые и желтые тела грешников и мучающие их демоны. Среди мучимых вновь появились король, епископ и император - их изображение не всегда происходило по моей воле. К этому времени я стал себя хуже чувствовать, ибо те видения, которые я сам вызывал, чтобы перенести их красками на доску, стали непрошеными приходить и во сне. Только их присутствием я никак воспользоваться не мог, так как днем они исчезали совершенно, и только лишь следующая порция неведомого зелья могла привлечь их обратно. Делал я все это со все большей тревогою и опасениями, и даже отвращением, так как чувствовал, что ночью освободившиеся и набравшие более отвратительности своей - они нападут на меня снова. Только не мог я уже и отказаться от лесде, ибо по окончанию работы над "Страшным Судом" я с разгону написал "Искушение святого Антония", следующий триптих, который в ту пору, когда не знал я, что меня ожидает в дальнейшем, посчитал за совершеннейшее свое творение. И вновь лекарство "ван Лийнена" совершило чудеса - проявившиеся под его влиянием фантасмагории превзошли собою все, что было до сих пор. В воздухе возникли какие-то летающие чудища, рыбы-нерыбы, лебеди-корабли и парусники с крыльями, плывущие на веслах и на парусах по небу. А на земле тоже удивительнейшие создания, при воспоминании о которых, дрожал я ночью и кричал так, что жена моя, Алейт, будила меня, допытываясь все более настойчивей, что такое со мною, так как воплю я будто осужденный на вечные муки. Я даже стал бояться засыпать, а потом, когда не мог перестать спать, перенес собственную спальню к себе в мастерскую, чтобы никто не слыхал, какой шум устраиваю я по ночам. Моя жена протестовала против этого, советуя обратиться к лекарю, но я ей объяснил, что просто перетрудился, а что касается проживания под отдельной крышей, то здесь перед людьми было легко оправдаться тем, что в это время Энгельберт III Нассауский заказал мне картину, оказавшуюся опять триптихом под названием "Сад радостей земных" или же "Земляника". Я говорю "оказалась", поскольку уже и сам все меньше знал, что мне рисовать, и все меньше господствовал над своим произведением и его созданием. Совершенно наоборот - это картина господствовала надо мною! Или даже не так - это пилюли проклятого "ван Лийнена" диктовали моим рукам каждое движение кисти, а глазам моим - краску, которую следовало положить на грунт. Понимание этого, хотя картины писал я все лучше, вовсе не приносило мне ожидаемой радости.</w:t>
      </w:r>
    </w:p>
    <w:p>
      <w:pPr>
        <w:pStyle w:val="Normal"/>
        <w:bidi w:val="0"/>
        <w:spacing w:before="0" w:after="0"/>
        <w:ind w:left="0" w:right="0" w:firstLine="567"/>
        <w:rPr/>
      </w:pPr>
      <w:r>
        <w:rPr/>
        <w:t>На замкнутых крыльях триптиха изобразил я сотворение мира, которое увидал благодаря средству ван Лийнена, а уже внутри - на левом крыле показал сотворение Евы. Центральная часть живописного изображения, что сам чувствовал, создавая его, хоть и не знал - откуда во мне подобная уверенность бралась, представляла времена, которые только придут, возможно даже через многие века после моего искусителя, который сам должен был быть родом из отдаленного будущего. В этом убеждали меня те прозрачные шары, абажуры и трубы, и фантастические строения, что царили над всеми. Зато часть третья, в которую я и свое усталое лицо поместил, это преисподняя людей, которых пытают и мучают музыкальные инструменты и другие орудия. По замыслу здесь мучить людей должны были не сами инструменты-вещи, но их оглушающая и не гармоническая музыка, которую я слыхал прямиком из будущего в своей больной голове. И вот я дал выражение этой боли, представляя два исколотых глаза, с выщербленным ножом посредине. В углу, что тоже само по себе вышло, кабан в рясе доминиканца недвузначно насилует грешника.</w:t>
      </w:r>
    </w:p>
    <w:p>
      <w:pPr>
        <w:pStyle w:val="Normal"/>
        <w:bidi w:val="0"/>
        <w:spacing w:before="0" w:after="0"/>
        <w:ind w:left="0" w:right="0" w:firstLine="567"/>
        <w:rPr/>
      </w:pPr>
      <w:r>
        <w:rPr/>
        <w:t>Произведение сие, которое поначалу я даже боялся кому-либо показать, настолько оно отличалось даже от "Искушения святого Антония", должно было очутиться в часовне дворца в Брюсселе, и туда я его с тяжким сердцем и отправил.</w:t>
      </w:r>
    </w:p>
    <w:p>
      <w:pPr>
        <w:pStyle w:val="Normal"/>
        <w:bidi w:val="0"/>
        <w:spacing w:before="0" w:after="0"/>
        <w:ind w:left="0" w:right="0" w:firstLine="567"/>
        <w:rPr/>
      </w:pPr>
      <w:r>
        <w:rPr/>
        <w:t>Спал я все хуже и хуже. Демоны, мучающие меня по ночам, вызвали, что я сам переживал все те муки, которые изображал в собственных картинах. Разбуженный, потом я долго боялся заснуть. В страхе, что пострадаю разумом, я выбросил остаток пилюль "ван Лийнена" и вновь перебрался в спальню к супруге своей, что, несмотря на возраст мой, а к этому времени мне как раз исполнился пятьдесят один год, было воспринято ею с великой радостью. Постепенно, оторвавшись от яда и красок, начал приходить я в себя. Понял я, какую огромную цену пришлось бы мне заплатить за жажду славы, если бы вовремя не опомнился. Знал я и то, что хоть души по-настоящему и не продал, но уж сильно грешил гордынею, пытаясь с помощью таинственных порошков достичь более того, чем предназначил мне Господь. Понял я, что следует принять покаяние и даже знал уже, как сделать это. Мои следующие картины, как "Поклонение волхвов", "Коронование терниями" или же "Несение креста" это живопись, в которой хотелось мне предостеречь людей не погружаться в грехе. В том числе и себя имел я в виду, самого себя искупить желал и последнюю попытку сделал в 1515 году от Рождества Христова, рисуя картину "Христос, несущий свой крест", на которой лишь две фигуры - Христа и Вероники - нежны и тонко проработаны, зато остальные, это озверевшие морды "ван Лийненов", де Альмаенгиенов, Габсбургов, Максимилианов, пап, солдатни, жадности, измены, похоти, гнева и гордыни. И хоть знал, что таким образом в мыслях снова грешу - ибо в двух нежных лицах видел я себя и жену свою, Алейт. Картина сия - это завещание всей жизни моей, мастера из 'с-Хертогенбосха. который в гордыне собственной хотел заслужить прозвище Мастера Адских Мук. И так видно случилось, ибо сам я все эти муки испытал в своих кошмарных снах, когда чудища рвали живьем, резали, выдергивали и потрошили душу мою, когда пожирали, переваривали и выделяли из кишок своих меня из снов в действительность, чтобы опять овладеть мною перед мольбертом. Теперь же чувствую, что близится конец жизни моей, и сижу я на ее бережке, как святой Антоний из моего последнего "Искушения..." над тихим ручейком, повернувшись спиною к прогнившему дереву, что символизирует все земные искушения, а лицом - к спокойной воде, то есть успокоению смерти. Мой святой Антоний сидит согнувшись, с головой, опирающейся на сложенных руках, и глядит прямо перед собою, на другую сторону потока, как и я теперь гляжу на другую сторону жизни. Я уже не замечаю удивительных созданьиц, ползающих и прыгающих вкруг меня. взгляд мой ясен, полон веры и спокоен, хотя и ведомо мне, что там, далеко за мною, высоко под самое небо вздымается серо-голубое здание будущего, аккуратный параллелепипед, почти такой же высокий, как и заслоненная им башня собора. В здании этом живет, по видимому, "ван Лийнен", который в своем застекленном жилище на двадцатом или там пятидесятом этаже ждет, пока картины мои, набрав при том огромнейшей ценности, доберутся до него через разделяющие нас века.</w:t>
      </w:r>
    </w:p>
    <w:p>
      <w:pPr>
        <w:pStyle w:val="Normal"/>
        <w:bidi w:val="0"/>
        <w:spacing w:before="0" w:after="0"/>
        <w:ind w:left="0" w:right="0" w:firstLine="567"/>
        <w:rPr/>
      </w:pPr>
      <w:r>
        <w:rPr/>
        <w:t>Краков, январь 1988</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yablonskiy_yaroslav.html" TargetMode="External"/><Relationship Id="rId4" Type="http://schemas.openxmlformats.org/officeDocument/2006/relationships/hyperlink" Target="http://thelib.ru/books/yablonskiy_yaroslav/ispoved_mastera_adskih_nauk.html" TargetMode="External"/><Relationship Id="rId5" Type="http://schemas.openxmlformats.org/officeDocument/2006/relationships/hyperlink" Target="http://thelib.ru/" TargetMode="External"/><Relationship Id="rId6" Type="http://schemas.openxmlformats.org/officeDocument/2006/relationships/hyperlink" Target="http://thelib.ru/books/yablonskiy_yaroslav/ispoved_mastera_adskih_nauk-comment.html" TargetMode="External"/><Relationship Id="rId7" Type="http://schemas.openxmlformats.org/officeDocument/2006/relationships/hyperlink" Target="http://thelib.ru/authors/yablonskiy_yarosla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ßðîñëàâ ßáëîíñêèé </dc:creator>
  <dc:description/>
  <dc:language>en-US</dc:language>
  <cp:lastModifiedBy/>
  <cp:revision>0</cp:revision>
  <dc:subject/>
  <dc:title>Èñïîâåäü ìàñòåðà àäñêèõ íàóê</dc:title>
</cp:coreProperties>
</file>